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. nr 12 DO SWZ WYKAZY ASORTYMENTOW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Załącznik nr 12a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az  asortymentowy do samochodu marki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ia Ceed  2,0  2008 ro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nr nadwozia  U5YFF24329l15597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</w:t>
      </w:r>
      <w:r>
        <w:rPr>
          <w:rFonts w:cs="Arial" w:ascii="Arial" w:hAnsi="Arial"/>
          <w:b/>
          <w:bCs/>
          <w:sz w:val="22"/>
          <w:szCs w:val="22"/>
        </w:rPr>
        <w:t>kod silnika  G4GC</w:t>
      </w:r>
    </w:p>
    <w:tbl>
      <w:tblPr>
        <w:tblW w:w="14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776"/>
        <w:gridCol w:w="321"/>
        <w:gridCol w:w="1776"/>
        <w:gridCol w:w="1776"/>
        <w:gridCol w:w="857"/>
        <w:gridCol w:w="1470"/>
        <w:gridCol w:w="1670"/>
        <w:gridCol w:w="1510"/>
        <w:gridCol w:w="2496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CZĘŚC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katalogowy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en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/w lub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ównoważny jakości (*)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Jedn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r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czn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 cały  asortyment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LEŻY WPISAĆ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OFEROWANEGO PRODUCENT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z kol. 4 lub równoważnego w grupie jakości opisanego gwiazdkami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b innego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olej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6300355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Knecht, Filtron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ltr paliwa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9102H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a, Bosch, Knecht, Filtron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owietrz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1132H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Knecht, Filtron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kabiny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1331H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sch, Knecht, Filtron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ocki h-ca przó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81011HA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sch, Trw, Delphi, Ferodo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cza h-ca przó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7121H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sch, Trw, Textar, Ferodo, Delph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ocki h-ca ty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3021HA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ch, Trw, Ferodo, Delph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cza h-ca ty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84111H3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sch, Trw, Ferodo, Brembo, Textar, Delph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ortyzator przód lewy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546511H0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achs, Monroe, Kyb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mortyzator przód prawy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546611H0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achs, Monroe, Kyb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mortyzator ty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553101H0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achs, Monroe, Kyb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ącznik stabilizatora przó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8302H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emforder, Trw, Sasic, Meyle Moog 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leja wahacza przedniego przednia doln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5842H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a, Febi, Delphi, Moog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leja wahacza przedniego tylna doln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5512H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a, Febi, Delphi, Moog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ożysko koła przó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7200Q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g, Skf, Snr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ożysko koła tył z piastą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27302H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g, Skf, Meyle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orzeń wahacza przednieg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7600Q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Trw, Febi, Moog Meyle, Delphi (*)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leja stabilizatora przó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8131H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a, Feb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leja stabilizatora ty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5131H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a, Feb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zęgło kpl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tarcza + docisk+łożysko/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4110023600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4130023600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4142132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a, Luk, Sachs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ek wielorowkowy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122372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ch, Contitech, Dayco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wieca zapłonow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141105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ch, Ngk, Beru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ióra wycieraczki przó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983FK2418L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sch, Valeo, Oximo 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wartość brutto PLN poz. 1- 23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RAZEM WARTOŚĆ BRUTTO PLN POZ. 1- 23 + 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Załącznik nr 12b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az  asortymentowy do samochodu mark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ia Ceed  2,0 CRDi  HB 2009 rok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nr nadwozia  U5YFF24529L168971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</w:rPr>
        <w:t>kod silnika  D4EA</w:t>
      </w:r>
    </w:p>
    <w:tbl>
      <w:tblPr>
        <w:tblW w:w="14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09"/>
        <w:gridCol w:w="322"/>
        <w:gridCol w:w="1858"/>
        <w:gridCol w:w="1657"/>
        <w:gridCol w:w="857"/>
        <w:gridCol w:w="1722"/>
        <w:gridCol w:w="1670"/>
        <w:gridCol w:w="1510"/>
        <w:gridCol w:w="249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CZĘŚC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katalogowy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en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/w lub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ównoważny jakości (*)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Jedn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ry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czn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 cały  asortyment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LEŻY WPISAĆ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OFEROWANEGO PRODUCENT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z kol. 4 lub równoważnego w grupie jakości opisanego gwiazdkami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b innego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</w:tr>
      <w:tr>
        <w:trPr>
          <w:trHeight w:val="9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oleju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63202740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osch, Knecht, Filtron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ltr paliwa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19222E9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osch, Knecht, Filtron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powietrz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132H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de-DE"/>
              </w:rPr>
              <w:t>Bosch, Knecht, Filtron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kabiny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331H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osch, Knecht, Filtron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ocki h-ca przód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11HA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Trw, Ferodo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cza h-ca przód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121H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Ferodo, Brembo, Textar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locki h-ca ty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021HA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Trw, Ferodo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cza h-ca ty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111H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Trw, Ferodo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ęki h-ca postojowego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501HA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Trw, Delph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a h-ca ręcznego lew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601H4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Bosch, Ate, Kia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a h-ca ręcznego praw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701H4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Ate, Kia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rtyzator przód lewy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511H00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achs, Monroe, Kyb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rtyzator przód prawy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611H00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achs, Monroe, Kyb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mortyzator ty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101H0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achs, Monroe, Kyb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ężyna zawieszenia przód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546301H0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Lesjofors, Sachs, Kia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k stabilizatora przód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302H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mforder, Trw, Sasic, Moog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uleja wahacza przedniego przednia doln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5842H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bi, Moog, Delphi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eja wahacza przedniego tylna doln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512H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bi, Moog, Delphi (*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ożysko koła przód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200Q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Fag, Skf, Snr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ożysko koła tył z piastą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27302H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Fag, Skf, Meyle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hacz przedni lewy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5002H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w, Febi, Moog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hacz przedni prawy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5012H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w, Febi, Moog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orzeń wahacza przedniego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600Q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Lemforder, Trw, Feb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eja stabilizatora przód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131H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a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eja stabilizatora ty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131H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a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ożysko oporowe sprzęgła/siłownik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21243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a, Hyundai, Luk, Sachs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zęgło kpl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tarcza + docisk/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41200247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ia, Hyundai, Luk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ek wielorowkowy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122716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sch, Contitech, Dayco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a prowadząca paska wielorowkowego /alternatora/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872716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ia, Hyundai, Meyle, Dayco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inacz paska wielorowkowego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52812706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ia, Hyundai, Skf,  (*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wody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0274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f, Dayco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ek rozrządu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12272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sch, Contitech, Dayco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estaw rozrządu + pompa wody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sch, Snr, Ina Contitech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ońcówka dr kierowniczego lew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202H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w, Febi, Moog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ńcówka dr kierowniczego praw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202H09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w, Feb, Moog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ążek kierowniczy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402H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Lemforder, Trw, Meyle Moog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óra wycieraczki przód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983FK2418L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Bosch, Valeo, Oximo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wartość brutto PLN poz. 1- 37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RAZEM WARTOŚĆ BRUTTO PLN POZ. 1- 37+ 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łącznik nr 12c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az  asortymentowy do samochodu mark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ia Ceed  2,0 CRDi  kombi 2009 rok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 xml:space="preserve">nr nadwozia  U5YFF52529L103298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bCs/>
        </w:rPr>
        <w:t>kod silnika  D4EA</w:t>
      </w:r>
    </w:p>
    <w:tbl>
      <w:tblPr>
        <w:tblW w:w="14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09"/>
        <w:gridCol w:w="322"/>
        <w:gridCol w:w="1858"/>
        <w:gridCol w:w="1657"/>
        <w:gridCol w:w="857"/>
        <w:gridCol w:w="1722"/>
        <w:gridCol w:w="1670"/>
        <w:gridCol w:w="1510"/>
        <w:gridCol w:w="249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CZĘŚC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katalogowy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en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/w lub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ównoważny jakości (*)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Jedn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ry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czn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 cały  asortyment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LEŻY WPISAĆ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OFEROWANEGO PRODUCENT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z kol. 4 lub równoważnego w grupie jakości opisanego gwiazdkami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b innego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</w:tr>
      <w:tr>
        <w:trPr>
          <w:trHeight w:val="9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oleju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63202740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Bosch, Knecht,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Filtron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ltr paliwa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19222E9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osch, Knecht, Filtron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powietrz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132H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Bosch, Knecht, Filtron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kabiny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331H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achs, Knecht, Filtron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ocki h-ca przód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11HA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Trw, Ferodo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cza h-ca przód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121H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Brembo, Ferodo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ocki h-ca ty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021HA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Trw, Ferodo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cza h-ca ty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111H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Trw, Ferodo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ęki h-ca postojowego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501HA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w, Delph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a h-ca ręcznego lew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601H4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a, Bosch, Ate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a h-ca ręcznego praw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701H4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a, Bosch, Ate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rtyzator przód lewy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511H00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achs, Monroe, Kyb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rtyzator przód prawy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611H00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achs, Monroe, Kyb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rtyzator ty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101H20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achs, Monroe, Kyb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uszka amortyzator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102H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ia, Monroe, Sasic, Snr, Kyb (*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ożysko amortyzatora przedniego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546121G0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achs, Skf, Snr, Meyle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uszka górna amortyzatora tył / wspornik 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53301H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a, Hyundai, Snr, Kyb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ężyna zawieszenia przód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301H0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Lesjofors, Sachs, Kia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k stabilizatora przód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302H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mforder, Trw, Sasic, Moog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k stabilizatora ty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301H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ia, Trw, Lemforder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eja wahacza przedniego przednia doln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842H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bi, Moog, Delphi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eja wahacza przedniego tylna doln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512H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bi, Moog, Delph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ożysko koła przód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200Q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de-DE"/>
              </w:rPr>
              <w:t>Fag, Skf, Snr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ożysko koła tył z piastą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</w:t>
            </w:r>
            <w:r>
              <w:rPr>
                <w:rFonts w:cs="Arial" w:ascii="Arial" w:hAnsi="Arial"/>
                <w:lang w:val="de-DE"/>
              </w:rPr>
              <w:t>527302H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Fag, Skf, Meyle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hacz przedni lewy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545002H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w, Febi, Moog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hacz przedni prawy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001H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w, Febi, Moog (*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orzeń wahacza przedniego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600Q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Lemforder, Trw, Febi 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eja stabilizatora  przód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131H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a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eja stabilizatora ty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131H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a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ożysko oporowe sprzęgła/siłownik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1421243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a, Luk, Sachs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zęgło kpl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tarcza + docisk/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00247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s, Luk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ło zamachowe dwumasow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02740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, Sachs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ek wielorowkowy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122716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Bosch, Dayco,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Contitech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a prowadząca paska wielorowkowego /alternatora/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872716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ia, Hyundai, Dayco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inacz paska wielorowkowego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812706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ia, Hyundai, Skf, Ina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wody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0274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f, Ina, Kia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zczelka pompy wody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24274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a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ek rozrządu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12272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Dayco, Contitech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rozrządu + pompa wody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osch, Ina, Snr,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Contitech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eca żarow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10270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osch, Ngk, Beru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ążek reakcyjny zaw. tylnego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501H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a, Moog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gub zewnętrzny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001H3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a, Hyundai Lobro, Skf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łona przegubu zewnętrznego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941H31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a, Hyundai, Skf, Lobro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ńcówka dr kierowniczego lew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202H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a, Trw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ńcówka dr kierowniczego praw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202H09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a, Trw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ążek kierowniczy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402H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mforder, Trw, Moog, Meyle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sprzęgł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052H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a, Hyundai, Sachs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zawór sterowania paliwem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90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a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łodnica klimatyzacj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a, Valeo, Nrf, Nissens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óra wycieraczki przód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983FK2418L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Valeo, Oximo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wartość brutto PLN poz. 1- 50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RAZEM WARTOŚĆ BRUTTO PLN POZ. 1- 50+ 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łącznik nr 12d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az  asortymentowy do samochodu mark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ia Ceed  1,6 CRDi  kombi  2012 rok  85K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nr nadwozia  U5YHM816ADL010985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</w:t>
      </w:r>
      <w:r>
        <w:rPr>
          <w:rFonts w:cs="Arial" w:ascii="Arial" w:hAnsi="Arial"/>
          <w:b/>
          <w:bCs/>
        </w:rPr>
        <w:t>kod silnika  D4FB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657"/>
        <w:gridCol w:w="320"/>
        <w:gridCol w:w="1858"/>
        <w:gridCol w:w="1724"/>
        <w:gridCol w:w="857"/>
        <w:gridCol w:w="1709"/>
        <w:gridCol w:w="1670"/>
        <w:gridCol w:w="1510"/>
        <w:gridCol w:w="249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CZĘŚC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katalogow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en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/w lub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ównoważny jakości (*)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Jedn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ry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czn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 cały  asortyment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LEŻY WPISAĆ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OFEROWANEGO PRODUCENT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z kol. 4 lub równoważnego w grupie jakości opisanego gwiazdkami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b innego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</w:tr>
      <w:tr>
        <w:trPr>
          <w:trHeight w:val="9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oleju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263202A5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sch, Knecht, Filtron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ltr paliwa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319224H0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osch, Knecht, Purflux, Filtron (*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Filtr powietrz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8113A5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osch, Mann-Filter, Purflux, Filtron (*),(**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kabiny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971332H0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osch, Mann-Filter, Knecht, Filtron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ocki h-ca przód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1A6A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Trw, Ferodo, Delph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cza h-ca przód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122V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, Bosch, Brembo, Ferodo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ocki h-ca ty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02A2A3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Trw, Ferodo,Delph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cza h-ca ty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11A63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, Bosch, Trw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rtyzator przód lewy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51A215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ia, Hyundai, Monroe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rtyzator przód prawy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61A215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Kia, Hyundai, Monroe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mortyzator ty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00A6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achs, Monroe, Kyb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k stabilizatora przód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300U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mforder, Meyle, Moog, Delph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k stabilizatora ty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55303R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mforder, Febi, Sasic, Meyle, Moog (*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eja wahacza przedniego przednia doln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5513X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ia, Hyundai, Moog, Delphi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eja wahacza przedniego tylna doln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584A6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ia, Hyundai, Moog, Delphi, Meyle (*),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ońcówka dr kierowniczego praw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lphi, Yamato, Monroe, Moog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ńcówka dr kierowniczego lew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lphi, Yamato, Monroe, Moog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ożysko koła przód z piastą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50A6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a, Hyunda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ożysko koła tył z piastą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7302H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Fag, Skf, Meyle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orzeń wahacza przedniego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5303S1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mforder, Moog, Delph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eja stabilizatora przód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8133S1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ia, Hyundai, Delph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eja stabilizatora ty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133N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a, Hyunda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zęgło kpl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tarcza + docisk+łożysko/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S4110032021,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S4130032021,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S4142132000,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chs, Luk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eca żarow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367102A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a, Hyundai, Bosch, Ngk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estaw rozrządu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łańcuch + elementy /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wag, Ina, Skf, Kia, Asum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ek wielorowkowy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PK18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Contitech, Dayco, Gates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inacz paska wielorowkowego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co, Ina, Bosch, Snr, Kia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a prowadząca pasek wielorowkowy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co, Ina, Skf, Snr, Kia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óra wycieraczki przód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983FK2614L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Valeo, Oximo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wartość brutto PLN poz. 1- 29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RAZEM WARTOŚĆ BRUTTO PLN POZ. 1- 29+ 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łącznik nr 12e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az  asortymentowy do samochodu mark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ia Ceed  1,6  kombi  2014 rok  99K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nr nadwozia  U5YHM813AFL105696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bCs/>
        </w:rPr>
        <w:t>kod silnika  G4FD</w:t>
      </w:r>
    </w:p>
    <w:tbl>
      <w:tblPr>
        <w:tblW w:w="14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636"/>
        <w:gridCol w:w="315"/>
        <w:gridCol w:w="1858"/>
        <w:gridCol w:w="1657"/>
        <w:gridCol w:w="857"/>
        <w:gridCol w:w="1801"/>
        <w:gridCol w:w="1670"/>
        <w:gridCol w:w="1510"/>
        <w:gridCol w:w="249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CZĘŚC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katalogowy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en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/w lub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ównoważny jakości (*)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Jedn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ry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czn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 cały  asortyment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LEŻY WPISAĆ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OFEROWANEGO PRODUCENT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z kol. 4 lub równoważnego w grupie jakości opisanego gwiazdkami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b innego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</w:tr>
      <w:tr>
        <w:trPr>
          <w:trHeight w:val="9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oleju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S263003553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necht, Filtron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powietrz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281133X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sch, Knecht, Filtron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kabiny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71332H00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Knecht, Filtron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ocki h-ca przód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1A6A0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Trw, Delphi (*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cza h-ca przód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122V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, Bosch, Brembo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ocki h-ca ty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02A2A3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Trw, Delphi, Breck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cza h-ca ty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11A63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, Bosch, Brembo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k stabilizatora przód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830A6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mforder, Meyle, Moog, Delph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k stabilizatora ty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555403R000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555303R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ia, Hyundai, Febi, Moog, Delph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zt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eja wahacza przedniego przednia doln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5513X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ia, Hyundai, Moog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eja wahacza przedniego tylna doln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58A2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ia, Hyundai, Moog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ożysko koła przód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nr, Fag, Skf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ężyna zaw. przód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jofors, Sachs, Kia (*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orzeń wahacza przedniego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303S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mforder, Moog, Delphi (*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eja stabilizatora  przód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8133S1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ia, Hyunda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eja stabilizatora ty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55133N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ia, Hyunda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ńcówka dr kierowniczego lew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6820A6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ia, Delphi, Yamato, Moog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ńcówka dr kierowniczego praw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6820A609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ia, Delphi, Yamato, Moog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zęgło kpl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tarcza + docisk+łożysko/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110026010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130026010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142132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 ,Sachs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eca zapłonow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188461006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Ngk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óra wycieraczki przód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983FK2614L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Valeo, Oximo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wartość brutto PLN poz. 1- 21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RAZEM WARTOŚĆ BRUTTO PLN POZ. 1- 21+ 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</w:t>
      </w:r>
      <w:bookmarkStart w:id="0" w:name="_Hlk176859314"/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</w:rPr>
        <w:t>Załącznik nr 12f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az  asortymentowy do samochodu mark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bookmarkEnd w:id="0"/>
      <w:r>
        <w:rPr>
          <w:rFonts w:cs="Arial" w:ascii="Arial" w:hAnsi="Arial"/>
          <w:b/>
          <w:bCs/>
        </w:rPr>
        <w:t xml:space="preserve">Kia Ceed  1,6  kombi  2015 rok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nr nadwozia  U5YHM813AGL160684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>B13Y</w:t>
      </w:r>
    </w:p>
    <w:tbl>
      <w:tblPr>
        <w:tblW w:w="12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097"/>
        <w:gridCol w:w="1776"/>
        <w:gridCol w:w="857"/>
        <w:gridCol w:w="1470"/>
        <w:gridCol w:w="1670"/>
        <w:gridCol w:w="1510"/>
        <w:gridCol w:w="2496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CZĘŚC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Wymagan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en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/w lub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ównoważny jakości (*)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Jedn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r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czn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 cały  asortyment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LEŻY WPISAĆ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OFEROWANEGO PRODUCENT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 kol. 3 lub równoważnego w grupie jakości opisanego gwiazdkami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b innego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olej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sch, Knecht, Filtron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powietrz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sch, Knecht, Filtron (*),(**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kabiny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Knecht, Filtron (*),(**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ocki h-ca przó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Bosch, Trw, Ferodo, Ate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cza h-ca przó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, Bosch, Brembo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ocki h-ca ty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Trw, Breck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cza h-ca ty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, Bosch, Brembo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k stabilizatora przó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Lemforder, Meyle, Moog, Delph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k stabilizatora ty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ia, Hyundai, Febi, Moog, Delph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eja wahacza przedniego przednia doln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ia, Hyundai, Moog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eja wahacza przedniego tylna doln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ia, Hyundai, Moog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orzeń wahacza przednieg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mforder, Moog, Delph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eja stabilizatora przó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ia, Hyunda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eja stabilizatora ty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ia, Hyunda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zęgło kpl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tarcza + docisk+łożysko/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uk ,Sachs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eca zapłonow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Ngk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rozrządu /łańcuch+ koło + elementy /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bi, Hepu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óra wycieraczki przó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Valeo, Oximo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wartość brutto PLN poz. 1- 18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RAZEM WARTOŚĆ BRUTTO PLN POZ. 1- 18 + 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łącznik nr 12g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az  asortymentowy do samochodu mark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ia Ceed  1,6  kombi  2018 rok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nr nadwozia  U5YHM813AJL264155</w:t>
      </w:r>
    </w:p>
    <w:tbl>
      <w:tblPr>
        <w:tblW w:w="12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097"/>
        <w:gridCol w:w="1776"/>
        <w:gridCol w:w="857"/>
        <w:gridCol w:w="1470"/>
        <w:gridCol w:w="1670"/>
        <w:gridCol w:w="1510"/>
        <w:gridCol w:w="2496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CZĘŚC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en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/w lub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ównoważny jakości (*)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Jedn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r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czn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 cały  asortyment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LEŻY WPISAĆ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OFEROWANEGO PRODUCENT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 kol. 3 lub równoważnego w grupie jakości opisanego gwiazdkami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b innego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olej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necht, Filtron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powietrz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Bosch, Knecht, Filtron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kabiny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Knecht, Filtron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ocki h-ca przó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Trw, Delphi (*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cza h-ca przó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, Bosch, Brembo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ocki h-ca ty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Trw, Delph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cza h-ca ty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, Bosch, Brembo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k stabilizatora przó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mforder, Meyle, Moog, Delph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k stabilizatora ty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ia, Hyundai, Febi, Moog, Delph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uleja wahacza przedniego przednia doln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ia, Hyundai, Moog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eja wahacza przedniego tylna doln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ia, Hyundai, Moog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orzeń wahacza przednieg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mforder, Moog, Delph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eja stabilizatora przó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ia, Hyunda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eja stabilizatora ty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ia, Hyunda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zęgło kpl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tarcza + docisk+łożysko/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 ,Sachs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eca zapłonow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Ngk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łodnica klimatyzacj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a, Nrf, Nissens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ióra wycieraczki przó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Valeo, Oximo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wartość brutto PLN poz. 1- 18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RAZEM WARTOŚĆ BRUTTO PLN POZ. 1- 18 + 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łącznik nr 12h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az  asortymentowy do samochodu mark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ia Ceed  1,6  kombi  2019 rok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</w:rPr>
        <w:t>nr nadwozia  U5YH5814GLL054200</w:t>
      </w:r>
    </w:p>
    <w:tbl>
      <w:tblPr>
        <w:tblW w:w="12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097"/>
        <w:gridCol w:w="1776"/>
        <w:gridCol w:w="857"/>
        <w:gridCol w:w="1470"/>
        <w:gridCol w:w="1670"/>
        <w:gridCol w:w="1510"/>
        <w:gridCol w:w="2496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CZĘŚC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en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/w lub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ównoważny jakości (*)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Jedn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r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czn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 cały  asortyment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LEŻY WPISAĆ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OFEROWANEGO PRODUCENT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 kol. 3 lub równoważnego w grupie jakości opisanego gwiazdkami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b innego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olej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necht, Filtron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powietrz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sch, Knecht, Filtron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kabiny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Knecht, Filtron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ocki h-ca przó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Trw, Delphi (*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cza h-ca przó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, Bosch, Brembo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ocki h-ca ty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Trw, Delph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cza h-ca ty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, Bosch, Brembo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rtyzator przó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ia, Hyundai, Monroe, Sachs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rtyzator ty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ia, Hyundai, Monroe, Sachs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k stabilizatora przó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mforder, Meyle, Moog, Delph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k stabilizatora ty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ia, Hyundai, Febi, Moog, Delph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eja wahacza przedniego przednia doln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ia, Hyundai, Moog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eja wahacza przedniego tylna doln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ia, Hyundai, Moog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orzeń wahacza przednieg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mforder, Moog, Delph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eja stabilizatora przó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ia, Hyunda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zęgło kpl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tarcza + docisk+łożysko/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 ,Sachs, Kia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eca zapłonow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Ngk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óra wycieraczki przó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Valeo, Oximo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wartość brutto PLN poz. 1- 18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RAZEM WARTOŚĆ BRUTTO PLN POZ. 1- 18 + 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łącznik nr 12i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az  asortymentowy do samochodu mark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ia Ceed  1,5 Pb   2022 rok  117 K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nr nadwozia  U5YH5815APL147322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4LH</w:t>
      </w:r>
    </w:p>
    <w:tbl>
      <w:tblPr>
        <w:tblW w:w="12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097"/>
        <w:gridCol w:w="1776"/>
        <w:gridCol w:w="857"/>
        <w:gridCol w:w="1470"/>
        <w:gridCol w:w="1670"/>
        <w:gridCol w:w="1510"/>
        <w:gridCol w:w="2496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CZĘŚC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ent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n/w lub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ównoważny jakości (*)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Jedn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r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czn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 cały  asortyment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LEŻY WPISAĆ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OFEROWANEGO PRODUCENT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 kol. 3 lub równoważnego w grupie jakości opisanego gwiazdkami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b innego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olej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necht, Filtron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powietrz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sch, Knecht, Filtron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kabiny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Knecht, Filtron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ocki h-ca przó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Trw, Delph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cza h-ca przó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, Bosch, Brembo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ocki h-ca ty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Trw, Delph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cza h-ca ty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, Bosch, Brembo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rtyzator przó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ia, Hyundai, Monroe, Sachs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k stabilizatora przó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mforder, Meyle, Moog, Delph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k stabilizatora ty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ia, Hyundai, Febi, Moog, Delph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eja wahacza przedniego przednia doln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ia, Hyundai, Moog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eja wahacza przedniego tylna doln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ia, Hyundai, Moog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orzeń wahacza przednieg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mforder, Moog, Delph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hacz przedni lewy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ia, Meyle, Lemforder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hacz przedni prawy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ia, Meyle, Lemforder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eca zapłonow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Ngk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ióra wycieraczki przó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Valeo Oximo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wartość brutto PLN poz. 1- 17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RAZEM WARTOŚĆ BRUTTO PLN POZ. 1- 17 + 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łącznik nr 12j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az  asortymentowy do samochodu mark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ia Venga  1,6    2014 rok  91K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nr nadwozia  U5YEG812AEL096013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</w:rPr>
        <w:t>kod silnika  G4FC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4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38"/>
        <w:gridCol w:w="313"/>
        <w:gridCol w:w="1858"/>
        <w:gridCol w:w="1748"/>
        <w:gridCol w:w="857"/>
        <w:gridCol w:w="1470"/>
        <w:gridCol w:w="1670"/>
        <w:gridCol w:w="1510"/>
        <w:gridCol w:w="2496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CZĘŚC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katalogowy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en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/w lub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ównoważny jakości (*)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Jedn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r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czn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 cały  asortyment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LEŻY WPISAĆ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OFEROWANEGO PRODUCENT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z kol. 4 lub równoważnego w grupie jakości opisanego gwiazdkami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b innego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oleju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S26300355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sch, Knecht, Filtron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ltr paliwa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319102H0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ia, Hyundai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powietrz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281131P0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sch, Knecht, Filtron (*),(**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kabiny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971331P0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sch, Knecht, Filtron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ocki h-ca przód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11PA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Trw, Ferodo, Delph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cza h-ca przód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7121H1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e, Bosch, Brembo, Delphi, Kia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ocki h-ca ty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021PA3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Trw, Delph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cza h-ca ty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111P3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, Bosch, Trw, Ferodo, Breck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k stabilizatora przód lewy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301P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mforder, Febi, Sasic, Delph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k stabilizatora przód prawy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548401P0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mforder, Febi, Sasic, Delph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3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eja wahacza przedniego przednia doln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5511E0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yle, Moog, Delph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eja wahacza przedniego tylna doln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5841P0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ia, Febi, Moog, Delph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orzeń wahacza przedniego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5300U0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mforder, Trw, Sasic, Febi, Moog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eja stabilizatora  przód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8131J0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ia, Hyundai, Febi, Delphi, Moog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ożysko koła przód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7200Q0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ia, Fag, Meyle, Snr, Skf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Łożyska koła ty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7502K0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ia, Snr, Skf, 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zęgło kpl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tarcza + docisk+łożysko/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4110026010,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4130026010,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41421320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chs, Luk, Valeo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eca zapłonow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188551006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osch, Ngk, Beru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łodnica klimatyzacj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Kia, Nrf, Nissens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óra wycieraczki przód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983FK2614L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sch, Valeo, Oximo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wartość brutto PLN poz. 1- 20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RAZEM WARTOŚĆ BRUTTO PLN POZ. 1- 20 + 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łącznik nr 12k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az  asortymentowy do samochodu mark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ia Sportage  1,6  130KW  2020 rok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nr nadwozia  U5YPG816CML972807</w:t>
      </w:r>
    </w:p>
    <w:tbl>
      <w:tblPr>
        <w:tblW w:w="12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870"/>
        <w:gridCol w:w="1950"/>
        <w:gridCol w:w="857"/>
        <w:gridCol w:w="1470"/>
        <w:gridCol w:w="1670"/>
        <w:gridCol w:w="1510"/>
        <w:gridCol w:w="249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CZĘŚC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en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/w lub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ównoważny jakości (*)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Jedn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r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czn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 cały  asortyment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LEŻY WPISAĆ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OFEROWANEGO PRODUCENT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 kol. 3 lub równoważnego w grupie jakości opisanego gwiazdkami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b innego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oleju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necht, Bosch, Filtron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powietrz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sch, Knecht, Filtron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kabin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Knecht, Filtron (*),(**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ocki h-ca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Textar, Kia, Ate (*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cza h-ca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ar, Bosch, Brembo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ocki h-ca ty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Trw, Delphi, Breck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cza h-ca ty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ar, Bosch, Brembo, Delph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ęki h-c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a, Bosch, Textar, Delph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a h-ca ręcznego lewa, praw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a, Hyundai, Ate, Trw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k stabilizatora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yle, Moog, Febi, Kia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eja wahacza przedniego przednia doln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elphi, Moog, (*)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eja wahacza przedniego tylna doln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bi, Meyle, Delph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hacz przedni lew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ia, Hyundai, Moog, Delphi (*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hacz przedni praw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ia, Hyundai, Moog, Delph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orzeń wahacza przedniego 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w, Meyle, Moog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orzeń wahacza przedniego p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w, Meyle, Moog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ńcówka dr. kier lew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yle, Trw, Delphi , Sasic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ńcówka dr. kier praw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yle, Trw, Delphi , Sasic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zęgło kpl. z łożyski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a, Luk, Sachs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eca zapłonow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Ngk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łodnica klimatyzacj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a, Nrf, Nissens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óra wycieraczki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Valeo, Oximo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wartość brutto PLN poz. 1- 22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RAZEM WARTOŚĆ BRUTTO PLN POZ. 1- 22+ 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łącznik nr 12l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az  asortymentowy do samochodu mark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ia Sportage  1,6    2022 rok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nr nadwozia  U5YPU81BANL079878</w:t>
      </w:r>
    </w:p>
    <w:tbl>
      <w:tblPr>
        <w:tblW w:w="12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870"/>
        <w:gridCol w:w="1950"/>
        <w:gridCol w:w="857"/>
        <w:gridCol w:w="1470"/>
        <w:gridCol w:w="1670"/>
        <w:gridCol w:w="1510"/>
        <w:gridCol w:w="249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CZĘŚC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en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/w lub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ównoważny jakości (*)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Jedn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r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czn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 cały  asortyment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LEŻY WPISAĆ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OFEROWANEGO PRODUCENT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 kol. 3 lub równoważnego w grupie jakości opisanego gwiazdkami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b innego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oleju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necht, Bosch, Filtron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powietrz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sch, Knecht, Filtron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kabin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Knecht, Filtron (*),(**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ocki h-ca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Textar, Kia, (*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cza h-ca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ar, Bosch, Brembo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ocki h-ca ty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Trw, Delphi, Breck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cza h-ca ty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ar, Bosch, Brembo, Delph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k stabilizatora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yle, Moog, Febi, Kia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eja wahacza przedniego tylna doln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bi, Meyle, Delphi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orzeń wahacza przedniego l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w, Meyle, Moog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orzeń wahacza przedniego p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w, Meyle, Moog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ńcówka dr. kier lew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yle, Trw, Delphi , Sasic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ńcówka dr. kier praw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yle, Trw, Delphi , Sasic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zęgło kpl. z łożyskiem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a, Luk ,Sachs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eca zapłonow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Ngk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óra wycieraczki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Valeo Oximo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wartość brutto PLN poz. 1- 16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RAZEM WARTOŚĆ BRUTTO PLN POZ. 1- 16+ 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łącznik nr 12m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az  asortymentowy do samochodu mark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ia Sorento  2,0 CRDi  2017 rok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 xml:space="preserve">nr nadwozia  KNAPH81ADH5380029  P26F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2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977"/>
        <w:gridCol w:w="1868"/>
        <w:gridCol w:w="857"/>
        <w:gridCol w:w="1470"/>
        <w:gridCol w:w="1670"/>
        <w:gridCol w:w="1510"/>
        <w:gridCol w:w="2496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CZĘŚCI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en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/w lub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ównoważny jakości (*)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Jedn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r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czn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 cały  asortyment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LEŻY WPISAĆ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OFEROWANEGO PRODUCENT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 kol. 3 lub równoważnego w grupie jakości opisanego gwiazdkami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b innego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oleju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necht, Bosch, Filtron, MANN-Filter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powietrz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sch, Knecht, Filtron, Purflux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kabiny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Knecht, Filtron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ocki h-ca przód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Textar, Ferodo, Kia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cza h-ca przód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Brembo, Ferodo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ocki h-ca ty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Trw, Delph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cza h-ca ty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osch, Delphi, Brembo, Kia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k stabilizatora przód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yle, Trw, Delphi, Sasic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eja wahacza przedniego tylna doln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mforder, Moog, Meyle, Delph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uszka górna amortyzator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bi, Sachs, Kia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ńcówka dr. kier lew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yle, Trw, Delphi , Moog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ńcówka dr. kier praw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yle, Trw, Delphi , Moog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ek wielorowkowy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itech, Bosch, Dayco, Gates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inacz paska wielorowkowego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co, Ina, Skf, Gates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eca żarow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Kia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óra wycieraczki przód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Valeo, Oximo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wartość brutto PLN poz. 1- 16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RAZEM WARTOŚĆ BRUTTO PLN POZ. 1- 16+ 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łącznik nr 12n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az  asortymentowy do samochodu mark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Hyundai i20  1,2   2018 rok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nr nadwozia  NLHB251BAKZ495580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</w:rPr>
        <w:t>G4L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2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870"/>
        <w:gridCol w:w="1950"/>
        <w:gridCol w:w="857"/>
        <w:gridCol w:w="1470"/>
        <w:gridCol w:w="1670"/>
        <w:gridCol w:w="1510"/>
        <w:gridCol w:w="249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CZĘŚC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en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/w lub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ównoważny jakości (*)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Jedn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r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czn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 cały  asortyment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LEŻY WPISAĆ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OFEROWANEGO PRODUCENT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 kol. 3 lub równoważnego w grupie jakości opisanego gwiazdkami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b innego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oleju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sch, Knecht, Mann-Filter, Hyundai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powietrz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nn-Filter, Bosch, Knecht, Filtron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kabin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sch, Filtron, Mann-Filter, Knecht (*),(**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ocki h-ca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undai, Bosch, Trw, Breck (*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cza h-ca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ar, Brembo, Bosch, Delphi (*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Hamulc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Hyundai, Delphi  (*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ęka h-c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undai, Bosch, 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linderek h-ca lew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undai, Bosch, Ferodo, Delph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linderek h-ca praw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undai, Bosch, Ferodo, Delph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k stabilizatora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bi, Moog, Hyundai, 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hacz zawieszenia przód lew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yundai, Delphi, Meyle, 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hacz zawieszenia przód praw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yundai, Delphi, Meyle, 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eja wahacza przedniego przednia doln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yundai, Delphi, Febi, Moog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orzeń wahacza przednieg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yundai, Delph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ńcówka dr kier lew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og, Delphi, Hyunda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ńcówka dr kier praw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og, Delphi, Hyunda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zęgło kpl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tarcza + docisk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undai, Luk ,Sachs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ożysko sprzęgł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undai, Luk, Sachs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eca zapłonow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Ngk, Beru, Hyunda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łodnica klimatyzacj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a, Nrf, Nissens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óra wycieraczki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Valeo, Oximo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wartość brutto PLN poz. 1- 21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RAZEM WARTOŚĆ BRUTTO PLN POZ. 1- 21+ 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łącznik nr 12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</w:rPr>
        <w:t>Wykaz  asortymentowy do samochodu marki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/>
        <w:t>kod silnika G4LC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218440</wp:posOffset>
                </wp:positionV>
                <wp:extent cx="890968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68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HYUNDAI i30  1,4   2018 rok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r nadwozia  TMAH2514AKJ0857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55pt;height:27.6pt;mso-wrap-distance-left:0pt;mso-wrap-distance-right:7.05pt;mso-wrap-distance-top:0pt;mso-wrap-distance-bottom:0pt;margin-top:17.2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HYUNDAI i30  1,4   2018 rok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nr nadwozia  TMAH2514AKJ0857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776"/>
        <w:gridCol w:w="321"/>
        <w:gridCol w:w="1776"/>
        <w:gridCol w:w="1776"/>
        <w:gridCol w:w="857"/>
        <w:gridCol w:w="1470"/>
        <w:gridCol w:w="1670"/>
        <w:gridCol w:w="1510"/>
        <w:gridCol w:w="2496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CZĘŚC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katalogowy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en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/w lub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ównoważny jakości (*)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Jedn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r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czn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 cały  asortyment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LEŻY WPISAĆ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OFEROWANEGO PRODUCENT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z kol. 4 lub równoważnego w grupie jakości opisanego gwiazdkami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b innego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oleju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300030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osch, Knecht, Purflux, Filtron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powietrz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113G2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sch, Knecht, Filtron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kabin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7133F2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sch, Mann-Filter, Knecht, Filtron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ocki h-ca przó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8101G4A0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Ferodo, Delphi , Trw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cza h-ca przó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1712A6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, Bosch, Brembo, Ferodo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ocki h-ca ty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8302G4A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sch, Trw, Breck Textar, Delph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cza h-ca ty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8411G43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Trw, Delphi,  Textar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rtyzator przód lewy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de-DE"/>
              </w:rPr>
              <w:t>54651G4AA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achs, Monroe, Hyunda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rtyzator przód prawy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de-DE"/>
              </w:rPr>
              <w:t>54661G4AA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achs, Monroe, Hyunda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mortyzator ty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de-DE"/>
              </w:rPr>
              <w:t>55310G4AA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achs, Monroe, Hyunda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ońcówka dr kier praw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6825F2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Ctr, Meyle, Moog, Hyunda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ońcówka dr kier lew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6820F2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Ctr, Meyle, Moog, Hyundai (*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k stabilizatora przó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54830F2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lphi, Meyle, Fag, Moog, Hyundai (*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hacz przedni lewy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00G4AA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yundai, Kia, Meyle (*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hacz przedni prawy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01G4AA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yundai, Kia, Meyle (*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łożyska koła przó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S517200Q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g, Hyundai, Kia, Snr (*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eja stabilizatora przó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132K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undai, Kia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zęgło kpl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tarcza + docisk+łożysko/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uk, Sachs, Hyunda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ek wielorowkowy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2120398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sch, Contitech, Dayco, Gates (*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eca zapłonow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188441006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ia, Hyundai, Bosch, Ngk, Beru 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łodnica klimatyzacj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yundai, Nrf, Nissens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óra wycieraczki przó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Valeo, Oximo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wartość brutto PLN poz. 1- 22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RAZEM WARTOŚĆ BRUTTO PLN POZ. 1- 22 + 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łącznik nr 12P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az  asortymentowy do samochodu mark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Hyundai i30  1,4i    103KW  2019 rok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nr nadwozia  TMAH3813ALJ058794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4L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2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870"/>
        <w:gridCol w:w="1950"/>
        <w:gridCol w:w="857"/>
        <w:gridCol w:w="1470"/>
        <w:gridCol w:w="1670"/>
        <w:gridCol w:w="1510"/>
        <w:gridCol w:w="249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CZĘŚC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en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/w lub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ównoważny jakości (*)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Jedn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r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czn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 cały  asortyment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LEŻY WPISAĆ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OFEROWANEGO PRODUCENT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 kol. 3 lub równoważnego w grupie jakości opisanego gwiazdkami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b innego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oleju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sch, Knecht, Filtron, Mann-Filter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powietrz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nn-Filter, Knecht, Filtron, Hyundai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kabin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Filtron, Mann-Filter (*),(**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ocki h-ca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undai, Bosch, Textar, Delph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cza h-ca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yundai, Ate, Bosch, Brembo, Textar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ocki h-ca ty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Trw, Delphi, Hyunda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cza h-ca ty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Ate, Textar, Brembo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k stabilizatora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yle, Moog, Hyundai, Delph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eja stabilizatora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ia, Hyundai, Moog, Delph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eja stabilizatora ty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ia, Hyundai, Moog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eja wahacza przedniego przednia doln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ia, Hyundai, Delphi, Febi, Moog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eja wahacza przedniego tyln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phi, Hyundai, Meyle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orzeń wahacza przednieg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yundai, Lemforder, Sasic, Moog, Delph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ńcówka dr kier lew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og, Delphi, Yamato, Meyle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ńcówka dr kier praw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og, Delphi, Yamato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zęgło kpl. z łóżyski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undai, Luk ,Sachs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eca zapłonow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Ngk, Beru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łodnica klimatyzacj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undai, Nrf, Nissens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óra wycieraczki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Valeo, Oximo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wartość brutto PLN poz. 1- 19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RAZEM WARTOŚĆ BRUTTO PLN POZ. 1- 19+ 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łącznik nr 12R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az  asortymentowy do samochodu mark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Hyundai i30  1,5i    103/12,2 KW  2024 rok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nr nadwozia  TMAH381DSJ179423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G4LK / NOVC-HEV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2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870"/>
        <w:gridCol w:w="1950"/>
        <w:gridCol w:w="857"/>
        <w:gridCol w:w="1470"/>
        <w:gridCol w:w="1670"/>
        <w:gridCol w:w="1510"/>
        <w:gridCol w:w="249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CZĘŚC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en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/w lub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ównoważny jakości (*)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Jedn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r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czn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 cały  asortyment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LEŻY WPISAĆ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OFEROWANEGO PRODUCENT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 kol. 3 lub równoważnego w grupie jakości opisanego gwiazdkami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b innego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oleju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sch, Knecht, Filtron, Mann-Filter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powietrz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nn-Filter, Knecht, Filtron, Hyundai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kabin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Filtron, Mann-Filter (*),(**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ocki h-ca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undai, Bosch, Textar, Delph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cza h-ca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yundai, Ate, Bosch, Brembo, Textar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ocki h-ca ty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Trw, Delphi, Hyunda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cza h-ca ty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Ate, Textar, Brembo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k stabilizatora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yle, Moog, Hyundai, Delph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eja stabilizatora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ia, Hyundai, Moog, Delph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eja stabilizatora ty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ia, Hyundai, Moog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eja wahacza przedniego przednia doln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ia, Hyundai, Delphi, Febi, Moog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eja wahacza przedniego tyln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phi, Hyundai, Meyle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orzeń wahacza przednieg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yundai, Lemforder, Sasic, Moog, Delph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zęgło kpl. z łóżyski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undai, Luk ,Sachs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eca zapłonow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Ngk, Beru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óra wycieraczki przó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Valeo Oximo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wartość brutto PLN poz. 1- 16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RAZEM WARTOŚĆ BRUTTO PLN POZ. 1- 16+ 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łącznik nr 12S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az  asortymentowy do samochodu mark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b/>
          <w:bCs/>
          <w:sz w:val="20"/>
        </w:rPr>
        <w:t xml:space="preserve"> </w:t>
      </w:r>
      <w:r>
        <w:rPr>
          <w:rFonts w:cs="Arial" w:ascii="Arial" w:hAnsi="Arial"/>
          <w:b/>
          <w:bCs/>
        </w:rPr>
        <w:t>kod silnika G4FJKU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218440</wp:posOffset>
                </wp:positionV>
                <wp:extent cx="8909685" cy="3505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68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HYUNDAI  KONA  1,6   2019 rok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r nadwozia  KMHK2815HLU4496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55pt;height:27.6pt;mso-wrap-distance-left:0pt;mso-wrap-distance-right:7.05pt;mso-wrap-distance-top:0pt;mso-wrap-distance-bottom:0pt;margin-top:17.2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HYUNDAI  KONA  1,6   2019 rok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nr nadwozia  KMHK2815HLU4496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4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657"/>
        <w:gridCol w:w="320"/>
        <w:gridCol w:w="1657"/>
        <w:gridCol w:w="1657"/>
        <w:gridCol w:w="857"/>
        <w:gridCol w:w="1977"/>
        <w:gridCol w:w="1670"/>
        <w:gridCol w:w="1510"/>
        <w:gridCol w:w="249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CZĘŚC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katalogowy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en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/w lub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ównoważny jakości (*)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Jedn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ry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czn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 cały  asortyment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LEŻY WPISAĆ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OFEROWANEGO PRODUCENT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z kol. 4 lub równoważnego w grupie jakości opisanego gwiazdkami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b innego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</w:tr>
      <w:tr>
        <w:trPr>
          <w:trHeight w:val="9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oleju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3003550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yundai, Bosch, Knecht, Filtron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powietrz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113F2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nn-filter, Knecht, Filtron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kabiny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7133J9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sch, Mann-Filter, Knecht, Filtron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ocki h-ca przó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8101J9A6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undai, Bosch, Ferodo, Ate, Trw, Textar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cza h-ca przó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1712J9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, Bosch, Brembo, Textar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ocki h-ca ty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8302J9A7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sch, Trw, Breck Brembo, Delphi, Ferodo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cza h-ca ty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8411J95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Brembo, Delphi,  Textar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rtyzator przód lewy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de-DE"/>
              </w:rPr>
              <w:t>54650J9EB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yundai, Bilstein, Sachs, Monroe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rtyzator przód prawy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de-DE"/>
              </w:rPr>
              <w:t>54651J9EB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yundai, Bilstein, Sachs, Monroe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z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mortyzator ty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de-DE"/>
              </w:rPr>
              <w:t>55307J9EA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achs, Monroe, Kyb, Hyundai (*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z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uleja wahacza ty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740F2AA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yundai, Lemforder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z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Łącznik stabilizatora tył lewy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5530J95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eyle, Moog, Hyunda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z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k stabilizatora tył prawy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5540J95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eyle, Moog, Hyunda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z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k stabilizatora przó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54830J9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yle, Lemforder, Hyundai 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eja wahacza przedniego ty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84F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yundai, Kia, Meyle, 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eja wahacza przedniego przedni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513X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yundai, Kia 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łożyska koła przó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yundai, Kia, Fag, Meyle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eja stabilizatora przó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133S1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undai, Kia, Delph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zęgło kpl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tarcze + docisk+łożysko/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12002D22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uk, Sachs, Valeo, Aisin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ło dwumasowe sprzęgł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32002B59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yundai, Kia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ek wielorowkowy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2122B76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yundai, Dayco, Gates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a zwrotna paska wielorowkowego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2862B0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yundai, Skf, Ina, Feb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eca zapłonow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188490808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ia, Hyundai, Bosch, Ngk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wka zapłonow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3012B1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yundai, Delph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łodnica klimatyzacj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yundai, Nnr, Nissens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óra wycieraczki przó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Valeo, Oximo 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wartość brutto PLN poz. 1- 26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RAZEM WARTOŚĆ BRUTTO PLN POZ. 1- 26+ 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łącznik nr 12T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az  asortymentowy do samochodu marki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bCs/>
        </w:rPr>
        <w:t>kod silnika G4FJKZ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218440</wp:posOffset>
                </wp:positionV>
                <wp:extent cx="8909685" cy="3505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68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HYUNDAI  Tucson  1,6   2020 rok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r nadwozia  KMAJ2812CLJ154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55pt;height:27.6pt;mso-wrap-distance-left:0pt;mso-wrap-distance-right:7.05pt;mso-wrap-distance-top:0pt;mso-wrap-distance-bottom:0pt;margin-top:17.2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HYUNDAI  Tucson  1,6   2020 rok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nr nadwozia  KMAJ2812CLJ1541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4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657"/>
        <w:gridCol w:w="320"/>
        <w:gridCol w:w="1657"/>
        <w:gridCol w:w="1657"/>
        <w:gridCol w:w="857"/>
        <w:gridCol w:w="1977"/>
        <w:gridCol w:w="1670"/>
        <w:gridCol w:w="1510"/>
        <w:gridCol w:w="249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CZĘŚC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katalogowy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en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/w lub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ównoważny jakości (*) 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Jedn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ry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czn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 cały  asortyment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 zł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LEŻY WPISAĆ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OFEROWANEGO PRODUCENT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z kol. 4 lub równoważnego w grupie jakości opisanego gwiazdkami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b innego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</w:tr>
      <w:tr>
        <w:trPr>
          <w:trHeight w:val="9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oleju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3003550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yundai, Bosch, Knecht, Filtron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powietrz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113D33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nn-filter, Bosch, Knecht, Filtron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kabiny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7133F2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sch, Mann-Filter, Knecht, Filtron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ocki h-ca przó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8101D7A6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yundai, Bosch, Ferodo, Ate, Textar, Brembo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cza h-ca przó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1712J9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, Bosch, Brembo, Textar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ocki h-ca ty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8302D7A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sch, Trw, Brembo, Delphi, Textar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cza h-ca ty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8411J95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Brembo, Delphi,  Textar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eki h-ca postojowego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05D7A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Textar, Delph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uleja wahacza ty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5215C5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yundai, Lemforder, Feb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z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k stabilizatora przó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54830D7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yle, Lemforder, Delphi, Hyundai 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eja wahacza przedniego tyln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84D3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yndai, Kia, Meyle, 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eja wahacza przedniego przedni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51C5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yndai, Kia, Lemforder, Febi, Delph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orzeń wahacza lewy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30D7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yundai, Meyle, Trw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orzeń wahacza prawy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30D7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yundai, Meyle, Trw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łożyska koła przó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51750C1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yundai, Kia, Fag, Meyle, Snr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eja stabilizatora przó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13C11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undai, Kia, Feb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zęgło kpl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tarcza + docisk + łóżysko/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11003250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1300325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135603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yundai, Sachs,Valeo 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ło dwumasowe sprzęgł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32602B7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yundai, Kia, Sachs, Luk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ek wielorowkowy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2122B7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yundai, Dayco, Gates, Continental, Bosch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a zwrotna paska wielorowkowego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2862B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yundai, Skf, Ina, Snr, 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eca zapłonow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188490808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ia, Hyundai, Bosch, Ngk,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wka zapłonow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3012B12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yundai, Delphi (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óra wycieraczki przód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ch, Valeo (*),(**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1075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wartość brutto PLN poz. 1- 23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1075" w:leader="none"/>
              </w:tabs>
              <w:spacing w:lineRule="auto" w:line="276"/>
              <w:rPr/>
            </w:pPr>
            <w:r>
              <w:rPr>
                <w:rFonts w:cs="Arial" w:ascii="Arial" w:hAnsi="Arial"/>
                <w:b/>
                <w:bCs/>
              </w:rPr>
              <w:t>RAZEM WARTOŚĆ BRUTTO PLN POZ. 1- 23+ 10% wartości na asortyment nieobjęty zamówieniem podstawowym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 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kty równoważne w pozycjach oznaczonych gwiazdką mogą być jedynie w grupach jakośc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*) - produkt równoważny w grupie jakości „O”, „OE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**) -  produkt równoważny w grupie jakości „Q”, „OES”, „OEM”, „OEQ”</w:t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color w:val="FF0000"/>
          <w:sz w:val="28"/>
          <w:szCs w:val="28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Dokument należy sporządzić w formie elektronicznej opatrzonej kwalifikowanym podpisem elektronicznym </w:t>
      </w:r>
      <w:r>
        <w:rPr>
          <w:rFonts w:cs="Arial" w:ascii="Arial" w:hAnsi="Arial"/>
          <w:b/>
          <w:color w:val="FF0000"/>
        </w:rPr>
        <w:t>osoby uprawnionej do składania oświadczeń woli w imieniu Wykonawcy.</w:t>
      </w:r>
    </w:p>
    <w:sectPr>
      <w:headerReference w:type="default" r:id="rId2"/>
      <w:footerReference w:type="default" r:id="rId3"/>
      <w:type w:val="nextPage"/>
      <w:pgSz w:orient="landscape" w:w="16838" w:h="11906"/>
      <w:pgMar w:left="1531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40" w:hanging="0"/>
      <w:rPr>
        <w:rFonts w:ascii="Arial" w:hAnsi="Arial" w:cs="Arial"/>
        <w:b/>
        <w:b/>
        <w:sz w:val="20"/>
        <w:szCs w:val="20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   </w:t>
    </w:r>
  </w:p>
  <w:p>
    <w:pPr>
      <w:pStyle w:val="Normal"/>
      <w:ind w:right="5953" w:hanging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ind w:left="3540" w:hanging="0"/>
      <w:rPr>
        <w:rFonts w:ascii="Arial" w:hAnsi="Arial" w:cs="Arial"/>
        <w:b/>
        <w:b/>
        <w:sz w:val="20"/>
        <w:szCs w:val="20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   </w:t>
    </w:r>
  </w:p>
  <w:p>
    <w:pPr>
      <w:pStyle w:val="Normal"/>
      <w:tabs>
        <w:tab w:val="clear" w:pos="57"/>
        <w:tab w:val="center" w:pos="4536" w:leader="none"/>
        <w:tab w:val="right" w:pos="9072" w:leader="none"/>
      </w:tabs>
      <w:jc w:val="right"/>
      <w:rPr>
        <w:rFonts w:ascii="Cambria" w:hAnsi="Cambria" w:cs="Tahoma"/>
        <w:sz w:val="18"/>
        <w:szCs w:val="18"/>
      </w:rPr>
    </w:pPr>
    <w:r>
      <w:rPr>
        <w:rFonts w:cs="Tahoma" w:ascii="Tahoma" w:hAnsi="Tahoma"/>
        <w:sz w:val="18"/>
        <w:szCs w:val="18"/>
        <w:lang w:val="en-US"/>
      </w:rPr>
      <w:br/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0000"/>
        <w:sz w:val="22"/>
        <w:szCs w:val="22"/>
      </w:rPr>
    </w:pPr>
    <w:bookmarkStart w:id="1" w:name="_Hlk192062240"/>
    <w:bookmarkStart w:id="2" w:name="_Hlk192062239"/>
    <w:r>
      <w:rPr>
        <w:rFonts w:cs="Arial" w:ascii="Arial" w:hAnsi="Arial"/>
        <w:sz w:val="22"/>
        <w:szCs w:val="22"/>
      </w:rPr>
      <w:t>Numer postępowania: 74</w:t>
    </w:r>
    <w:r>
      <w:rPr>
        <w:rFonts w:cs="Arial" w:ascii="Arial" w:hAnsi="Arial"/>
        <w:b/>
        <w:color w:val="000000"/>
        <w:sz w:val="22"/>
        <w:szCs w:val="22"/>
      </w:rPr>
      <w:t>/2025</w:t>
    </w:r>
    <w:bookmarkEnd w:id="1"/>
    <w:bookmarkEnd w:id="2"/>
  </w:p>
  <w:p>
    <w:pPr>
      <w:pStyle w:val="Header"/>
      <w:rPr>
        <w:b/>
        <w:b/>
        <w:color w:val="000000"/>
        <w:sz w:val="22"/>
        <w:szCs w:val="22"/>
      </w:rPr>
    </w:pPr>
    <w:r>
      <w:rPr>
        <w:b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4z1">
    <w:name w:val="WW8Num4z1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3z0">
    <w:name w:val="WW8Num23z0"/>
    <w:qFormat/>
    <w:rPr>
      <w:rFonts w:cs="Times New Roman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  <w:sz w:val="23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9Znak">
    <w:name w:val="Nagłówek 9 Znak"/>
    <w:qFormat/>
    <w:rPr>
      <w:rFonts w:ascii="Tahoma" w:hAnsi="Tahoma" w:cs="Tahoma"/>
      <w:b/>
      <w:bCs/>
      <w:i/>
      <w:iCs/>
      <w:sz w:val="24"/>
      <w:szCs w:val="24"/>
    </w:rPr>
  </w:style>
  <w:style w:type="character" w:styleId="Akapitdomyslny">
    <w:name w:val="akapitdomyslny"/>
    <w:qFormat/>
    <w:rPr>
      <w:sz w:val="20"/>
    </w:rPr>
  </w:style>
  <w:style w:type="character" w:styleId="Tahoma8b">
    <w:name w:val="tahoma-8b"/>
    <w:qFormat/>
    <w:rPr/>
  </w:style>
  <w:style w:type="character" w:styleId="IGindeksgrny">
    <w:name w:val="_IG_ – indeks górny"/>
    <w:qFormat/>
    <w:rPr>
      <w:rFonts w:cs="Times New Roman"/>
      <w:spacing w:val="0"/>
      <w:vertAlign w:val="superscript"/>
    </w:rPr>
  </w:style>
  <w:style w:type="character" w:styleId="TytuZnak1">
    <w:name w:val="Tytuł Znak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Tekstblokowy">
    <w:name w:val="Tekst blokowy"/>
    <w:basedOn w:val="Normal"/>
    <w:qFormat/>
    <w:pPr>
      <w:ind w:left="283" w:right="-659" w:hanging="0"/>
    </w:pPr>
    <w:rPr>
      <w:rFonts w:ascii="Tahoma" w:hAnsi="Tahoma" w:cs="Tahoma"/>
      <w:sz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/>
  </w:style>
  <w:style w:type="paragraph" w:styleId="Tekstpodstawowy31">
    <w:name w:val="Tekst podstawowy 31"/>
    <w:basedOn w:val="Normal"/>
    <w:qFormat/>
    <w:pPr>
      <w:suppressAutoHyphens w:val="true"/>
      <w:autoSpaceDE w:val="false"/>
      <w:jc w:val="both"/>
    </w:pPr>
    <w:rPr>
      <w:rFonts w:ascii="MS Sans Serif;Arial" w:hAnsi="MS Sans Serif;Arial" w:cs="MS Sans Serif;Arial"/>
      <w:sz w:val="20"/>
      <w:szCs w:val="20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autoSpaceDE w:val="false"/>
    </w:pPr>
    <w:rPr>
      <w:sz w:val="20"/>
      <w:lang w:val="en-US"/>
    </w:rPr>
  </w:style>
  <w:style w:type="paragraph" w:styleId="ZnakZnak11">
    <w:name w:val=" Znak Znak1"/>
    <w:basedOn w:val="Normal"/>
    <w:qFormat/>
    <w:pPr>
      <w:spacing w:lineRule="atLeast" w:line="360"/>
      <w:jc w:val="both"/>
    </w:pPr>
    <w:rPr>
      <w:szCs w:val="20"/>
    </w:rPr>
  </w:style>
  <w:style w:type="paragraph" w:styleId="Tekstprzypisudolnego1">
    <w:name w:val="Tekst przypisu dolnego1"/>
    <w:basedOn w:val="Normal"/>
    <w:next w:val="Footnote"/>
    <w:qFormat/>
    <w:pPr>
      <w:spacing w:lineRule="auto" w:line="256" w:before="0" w:after="160"/>
    </w:pPr>
    <w:rPr>
      <w:rFonts w:eastAsia="Calibri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2:50:00Z</dcterms:created>
  <dc:creator>Bartłomiej Kardas</dc:creator>
  <dc:description>ZNAKI:50701</dc:description>
  <cp:keywords/>
  <dc:language>en-US</dc:language>
  <cp:lastModifiedBy>Zamowienia</cp:lastModifiedBy>
  <cp:lastPrinted>2025-10-23T12:29:00Z</cp:lastPrinted>
  <dcterms:modified xsi:type="dcterms:W3CDTF">2025-10-23T10:56:00Z</dcterms:modified>
  <cp:revision>2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